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  <w:t>Распоряжение Губернатора Томской области от 26.11.2014 № 279р "Об утверждении плана мероприятий ("региональной дорожной карты") по формированию в Томской области независимой оценки качества оказания услуг организациями в сфере культуры, социального обслуживания, охраны здоровья и образования на 2014-2015"</w:t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исок изменяющих документов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(в ред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распоряжения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Губернатора Томской области</w:t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25.02.2015 N 54-р)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В целях реализаци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дпункта к) пункта 1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каза Президента Российской Федерации от 07.05.2012 N 597 "О мероприятиях по реализации государственной социальной политики", в соответствии с Федеральны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ом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т 21 июля 2014 года N 256-ФЗ "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" утверди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https://dszn.tomsk.gov.ru/documents/front/view/id/18589" \l "P34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План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роприятий ("региональную дорожную карту") по формированию в Томской области независимой оценки качества оказания услуг организациями в сфере культуры, социального обслуживания, охраны здоровья и образования на 2014 - 2015 годы (далее - План) согласно приложению к настоящему распоряжению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Руководителям структурных подразделений Администрации Томской области и исполнительных органов государственной власти Томской области обеспечить выполнение мероприятий, предусмотренны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https://dszn.tomsk.gov.ru/documents/front/view/id/18589" \l "P34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Планом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, в установленные сро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Признать утратившим сил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распоряжение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Губернатора Томской области от 11.10.2013 N 379-р "Об утверждении Плана мероприятий по формированию независимой системы оценки качества работы областных государственных учреждений, оказывающих социальные услуги в Томской области, на 2013 - 2015 годы"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Департаменту информационной политики Администрации Томской области (Севостьянов) обеспечить опубликование настоящего распоряжения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Контроль за исполнением настоящего распоряжения возложить на заместителя Губернатора Томской области по социальной политике Акатаева Ч.М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убернатор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мской области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.А.ЖВАЧКИН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pacing w:val="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pacing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4A1A6EAC06FE74DC7059339777AC3DB83D5E2B8AA3CAA768141A3A15A691FD617BC3689AA8099BF993K5RAE" TargetMode="External"/><Relationship Id="rId3" Type="http://schemas.openxmlformats.org/officeDocument/2006/relationships/hyperlink" Target="consultantplus://offline/ref=1B8D4A1A6EAC06FE74DC6E5425FB29A83DB16A502788AF94FC374F476D1CACC6BA2E22812C97A90AK9RAE" TargetMode="External"/><Relationship Id="rId4" Type="http://schemas.openxmlformats.org/officeDocument/2006/relationships/hyperlink" Target="consultantplus://offline/ref=1B8D4A1A6EAC06FE74DC6E5425FB29A83DB5665B2A85AF94FC374F476DK1RCE" TargetMode="External"/><Relationship Id="rId5" Type="http://schemas.openxmlformats.org/officeDocument/2006/relationships/hyperlink" Target="consultantplus://offline/ref=1B8D4A1A6EAC06FE74DC7059339777AC3DB83D5E248FACCAA668141A3A15A691KFR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16:00Z</dcterms:created>
  <dc:creator>Кравченко</dc:creator>
  <dc:description/>
  <cp:keywords/>
  <dc:language>en-US</dc:language>
  <cp:lastModifiedBy>itatdi-tal</cp:lastModifiedBy>
  <dcterms:modified xsi:type="dcterms:W3CDTF">2017-06-21T04:16:00Z</dcterms:modified>
  <cp:revision>2</cp:revision>
  <dc:subject/>
  <dc:title>Распоряжение Губернатора Томской области от 26</dc:title>
</cp:coreProperties>
</file>